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r. Lalo Ponce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U-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 East Chicago Stre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gin, Illinois 60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4, 2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46001C – District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Scale Wall Ma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brid Ma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alo,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nclosed please find the information you request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Very Truly Yours,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lin F. Shulic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roject Coordinat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1:33:00Z</dcterms:created>
  <dc:creator>Kevin Meyers</dc:creator>
  <dc:description/>
  <dc:language>en-US</dc:language>
  <cp:lastModifiedBy>Colin Shulick</cp:lastModifiedBy>
  <cp:lastPrinted>2006-01-23T08:35:00Z</cp:lastPrinted>
  <dcterms:modified xsi:type="dcterms:W3CDTF">2007-02-14T21:37:00Z</dcterms:modified>
  <cp:revision>3</cp:revision>
  <dc:subject/>
  <dc:title>Transmittal Cover</dc:title>
</cp:coreProperties>
</file>